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YÜTTMŰKÖDÉSI MEGÁLLAPODÁS</w:t>
      </w:r>
    </w:p>
    <w:p>
      <w:pPr>
        <w:pStyle w:val="Cmso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ely létrejött egyrészről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zervezet neve: </w:t>
        <w:tab/>
        <w:t>Nyugdijas Klub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zékhely:</w:t>
        <w:tab/>
        <w:tab/>
        <w:t xml:space="preserve">8596 Pápakovácsi Fő utca 3.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  Hardi Andrásné  klubvezető 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srészről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rvezet neve:       Kup Község Német Nemzetiségi Önkormányza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t</w:t>
      </w:r>
      <w:r>
        <w:rPr>
          <w:rFonts w:cs="Arial" w:ascii="Arial" w:hAnsi="Arial"/>
          <w:b/>
          <w:bCs/>
          <w:sz w:val="22"/>
          <w:szCs w:val="22"/>
        </w:rPr>
        <w:t xml:space="preserve"> együttműködő partner </w:t>
      </w:r>
      <w:r>
        <w:rPr>
          <w:rFonts w:cs="Arial" w:ascii="Arial" w:hAnsi="Arial"/>
          <w:bCs/>
          <w:sz w:val="22"/>
          <w:szCs w:val="22"/>
        </w:rPr>
        <w:t>között alulírott napon és helyen,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2"/>
          <w:szCs w:val="22"/>
        </w:rPr>
        <w:t>Kup Német Nemzetiségi Önkormányzat és Magyarpolány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más rendezvényein való részvétel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) Jelen megállapodás alapján Kup Község Német Nemzetiségi Önkormányzata 2020. decemberben az által szerkesztett 2021. évi (német-magyar) nyelvű falinaptárból a klub tagjai részére eljuttat 1-1 példányt tagonként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program a megállapodás melléklet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egállapodást a felek elolvasás és közös értelmezés után, mint akaratukkal mindenben megegyezőt, helyben hagyólag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0. decemb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rga Éva Teréz</w:t>
        <w:tab/>
        <w:tab/>
        <w:tab/>
        <w:tab/>
        <w:tab/>
        <w:tab/>
        <w:t xml:space="preserve">Hardi Andrásné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Község Német Nemzetiségi</w:t>
        <w:tab/>
        <w:tab/>
        <w:t xml:space="preserve"> </w:t>
        <w:tab/>
        <w:t xml:space="preserve">         Nyugdijas Klub klub vezetője</w:t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Önkormányzat Elnöke </w:t>
      </w:r>
    </w:p>
    <w:sectPr>
      <w:type w:val="nextPage"/>
      <w:pgSz w:w="11906" w:h="16838"/>
      <w:pgMar w:left="794" w:right="794" w:gutter="0" w:header="0" w:top="85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3:00Z</dcterms:created>
  <dc:creator>Kositzky Netti</dc:creator>
  <dc:description/>
  <dc:language>en-US</dc:language>
  <cp:lastModifiedBy>user</cp:lastModifiedBy>
  <cp:lastPrinted>2020-12-23T13:43:00Z</cp:lastPrinted>
  <dcterms:modified xsi:type="dcterms:W3CDTF">2020-12-23T12:43:00Z</dcterms:modified>
  <cp:revision>2</cp:revision>
  <dc:subject/>
  <dc:title/>
</cp:coreProperties>
</file>