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GYÜTTMŰKÖDÉSI MEGÁLLAPODÁS</w:t>
      </w:r>
    </w:p>
    <w:p>
      <w:pPr>
        <w:pStyle w:val="Cmso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mely létrejött egyrészről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Szervezet neve: </w:t>
        <w:tab/>
        <w:t>Guzmics Izidor Kulturális és Idegenforgalmi Egyesület Borostyán Nyugdijas Klub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Székhely:</w:t>
        <w:tab/>
        <w:tab/>
        <w:t xml:space="preserve">8427 Bakonybél Fő utca 15.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Képviselő:</w:t>
        <w:tab/>
        <w:t xml:space="preserve">            Váliczkóné Kaviczki Éva klubvezető </w:t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ásrészről: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ervezet neve:       Kup Község Német Nemzetiségi Önkormányzat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ékhely:</w:t>
        <w:tab/>
        <w:t xml:space="preserve">          8595  Kup, Fő utca 76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épviselő:</w:t>
        <w:tab/>
        <w:t xml:space="preserve">          Varga Éva Teréz elnök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mint</w:t>
      </w:r>
      <w:r>
        <w:rPr>
          <w:rFonts w:cs="Arial" w:ascii="Arial" w:hAnsi="Arial"/>
          <w:b/>
          <w:bCs/>
          <w:sz w:val="22"/>
          <w:szCs w:val="22"/>
        </w:rPr>
        <w:t xml:space="preserve"> együttműködő partner </w:t>
      </w:r>
      <w:r>
        <w:rPr>
          <w:rFonts w:cs="Arial" w:ascii="Arial" w:hAnsi="Arial"/>
          <w:bCs/>
          <w:sz w:val="22"/>
          <w:szCs w:val="22"/>
        </w:rPr>
        <w:t>között alulírott napon és helyen, az alábbi feltételekk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emzetiségek jogairól szóló 2011.évi CLXXIX törvény 10 § (1) bekezdése rögzíti: „a nemzetiségi önkormányzatok alapvető feladata a nemzetiségi érdekek védelme és képviselete a nemzetiségi önkormányzati feladat- és hatáskörének gyakorlásával.”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gyanezen törvény 17 § kimondja:” A Nemzetiségek elidegeníthetetlen közösségi joga: a) önazonosságuk megőrzése, ápolása, átörökítése, b) történelmi hagyományaik, nyelvük megőrzése és fejlesztése, tárgyi- és szellemi kultúrájuk ápolása és gyarapítása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p Német Nemzetiségi Önkormányzat és Magyarpolány község Német   Nemzetiségi Önkormányzata a legmesszebbmenőkig egyetért a fenti célokkal, azok megvalósítását együttműködési megállapodás keretében minden rendelkezésre álló szellemi, anyagi- és szakmai eszközzel támogat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) Együttműködő felek megállapodnak abban, hogy a  alábbi  területeken működik együt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170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zös programok  megszervezés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170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más rendezvényein való részvétel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) Jelen megállapodás alapján Kup Község Német Nemzetiségi Önkormányzata 2020. decemberben az által szerkesztett 2021. évi (német-magyar) nyelvű falinaptárból a klub tagjai részére eljuttat 1-1 példányt tagonként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program a megállapodás melléklete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) Az együttműködő felek megállapodnak abban, hogy az előző pontokban megnevezett célok megvalósításához, előzetes egyeztetés alapján további közreműködők bevonása lehetséges. A felek az egyes témakörök esetében a felekre háruló feladatok tekintetében külön részletes megállapodást kötnek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) Az együttműködő felek kölcsönösen tájékoztatják egymást önálló programjaikról, eseményeikrő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megállapodást a felek elolvasás és közös értelmezés után, mint akaratukkal mindenben megegyezőt, helyben hagyólag írják al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020. decembe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arga Éva Teréz</w:t>
        <w:tab/>
        <w:tab/>
        <w:tab/>
        <w:tab/>
        <w:tab/>
        <w:tab/>
        <w:t xml:space="preserve">Váliczkóné Kaviczki Éva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Község Német Nemzetiségi</w:t>
        <w:tab/>
        <w:tab/>
        <w:t xml:space="preserve"> </w:t>
        <w:tab/>
        <w:t xml:space="preserve">         Nyugdijas Klub klub vezetője</w:t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Önkormányzat Elnöke </w:t>
      </w:r>
    </w:p>
    <w:sectPr>
      <w:type w:val="nextPage"/>
      <w:pgSz w:w="11906" w:h="16838"/>
      <w:pgMar w:left="794" w:right="794" w:gutter="0" w:header="0" w:top="850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Calibri"/>
      <w:b/>
      <w:bCs/>
      <w:color w:val="0000F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betűtípusa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bCs/>
      <w:sz w:val="20"/>
      <w:szCs w:val="20"/>
    </w:rPr>
  </w:style>
  <w:style w:type="character" w:styleId="Cmsor2Char">
    <w:name w:val="Címsor 2 Char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eastAsia="Calibri"/>
      <w:b/>
      <w:bCs/>
      <w:sz w:val="24"/>
      <w:szCs w:val="24"/>
      <w:lang w:val="en-U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42:00Z</dcterms:created>
  <dc:creator>Kositzky Netti</dc:creator>
  <dc:description/>
  <dc:language>en-US</dc:language>
  <cp:lastModifiedBy>user</cp:lastModifiedBy>
  <cp:lastPrinted>1995-11-21T17:41:00Z</cp:lastPrinted>
  <dcterms:modified xsi:type="dcterms:W3CDTF">2020-12-23T12:42:00Z</dcterms:modified>
  <cp:revision>2</cp:revision>
  <dc:subject/>
  <dc:title/>
</cp:coreProperties>
</file>